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а организации деятельности отделения анестезиологии- 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ниматологии перинатального центра и родильного до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е Правила регулируют порядок организации деятельности отделения анестезиологии-реаниматологии перинатального центра и родильного до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ение анестезиологии-реаниматологии является структурным подразделением перинатального центра и родильного дома (далее –   акушерский стациона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уководство отделением анестезиологии-реаниматологии осуществляет заведующий отделением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8"/>
          <w:szCs w:val="28"/>
        </w:rPr>
        <w:t>4. Структура и штатная численность отделения анестезиологии-реаниматологии устанавливаются с учетом рекомендуемых штатных нормативов согласно приложениям № 7 и № 10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снащение отделения анестезиологии-реаниматологии осуществляется в соответствии со стандартом оснащения согласно приложениям № 8 и № 11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 должность заведующего отделением анестезиологии-реаниматологии – врача-анестезиолога-реаниматолога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На должности врачей  отделения анестезиологии-реаниматологии назначаются специалисты, соответствующие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по соответствующим специальностям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  № 541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 должности медицинских работников со средним медицинским образованием отделения анестезиологии-реаниматологии назначаются специалисты, соответствующи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 акушерском стационаре мощностью от 130 взрослых коек число коек отделения анестезиологии-реаниматологии составляет не менее 6 ко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В отделении анестезиологии-реаниматологии организуются отдельные помещения для проведения анестезиологического пособия, реанимационных мероприятий и интенсивной терапии, оснащенные медицинской техникой и медикаментами, необходимыми для проведения анестезиологии и реаниматологии, а также экспресс-лаборатория, обеспечивающая круглосуточные лабораторные исследования жизненно важных функций орган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Целью создания отделения анестезиологии-реаниматологии является осуществление комплекса мероприятий по проведению анестезиологического пособия, реаниматологии и интенсивной терапии беременных женщин, рожениц и родильниц с расстройством функций жизненно важных органов до стабилизации их деятельности, поступающих из отделений акушерских стационаров и других медицинских организаций, в том числе, доставленных скорой медицинской помощ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Основные функции отделения анестезиологии-реаниматолог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а мероприятий по подготовке и проведению анестезии при операциях, родах, диагностических и лечебных процеду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пациентов в отделение анестезиологии-реаниматологии, согласно медицинским показ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нестезиологического пособия и проведение мероприятий по реанимации и интенсивной терапии беременным женщинам, роженицам и родильницам согласно медицинским показ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ая помощь специалистам медицинских организаций по вопросам практической анестезиологии и реаниматоло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нятий и практических конференций с медицинскими работниками по основам анестезиологии и реаниматологии у женщин в период беременности, родов и в послеродово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ной и отчетной документации и предоставление отчетов о деятельности, касающейся осуществления анестезиологических и реанимационных мероприятий у женщин в период беременности, родов и в послеродовой период, в установленном поряд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03:00Z</dcterms:created>
  <dc:creator>GusevaEV</dc:creator>
  <dc:description/>
  <cp:keywords/>
  <dc:language>en-US</dc:language>
  <cp:lastModifiedBy>KrylovetskayaSV</cp:lastModifiedBy>
  <cp:lastPrinted>2012-10-05T14:18:00Z</cp:lastPrinted>
  <dcterms:modified xsi:type="dcterms:W3CDTF">2013-02-08T11:56:00Z</dcterms:modified>
  <cp:revision>33</cp:revision>
  <dc:subject/>
  <dc:title/>
</cp:coreProperties>
</file>